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pt;margin-top:-63pt;width:288.7pt;height:36.7pt;mso-wrap-style:none;v-text-anchor:middle" type="_x0000_t136">
            <v:path textpathok="t"/>
            <v:textpath on="t" fitshape="t" string="Word of the Week Instructions" style="font-family:&quot;Kelt&quot;;font-size:3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762000</wp:posOffset>
            </wp:positionH>
            <wp:positionV relativeFrom="paragraph">
              <wp:posOffset>-1028700</wp:posOffset>
            </wp:positionV>
            <wp:extent cx="1252220" cy="1727835"/>
            <wp:effectExtent l="0" t="0" r="0" b="0"/>
            <wp:wrapNone/>
            <wp:docPr id="2" name="Jour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ur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50pt;margin-top:-63pt;width:288.7pt;height:36.7pt;mso-wrap-style:none;v-text-anchor:middle" type="_x0000_t136">
            <v:path textpathok="t"/>
            <v:textpath on="t" fitshape="t" string="Word of the Week Instructions" style="font-family:&quot;Kelt&quot;;font-size:3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-1028700</wp:posOffset>
            </wp:positionV>
            <wp:extent cx="1252220" cy="1727835"/>
            <wp:effectExtent l="0" t="0" r="0" b="0"/>
            <wp:wrapNone/>
            <wp:docPr id="4" name="Jour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ourn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-920750</wp:posOffset>
                </wp:positionV>
                <wp:extent cx="4813300" cy="6708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670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NZ"/>
                              </w:rPr>
                              <w:t>Use a whole page of your boo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itannic Bold" w:hAnsi="Britannic Bold" w:cs="Britannic Bold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lang w:val="en-NZ"/>
                              </w:rPr>
                              <w:t>“</w:t>
                            </w: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lang w:val="en-NZ"/>
                              </w:rPr>
                              <w:t xml:space="preserve">Wordart” the word of the week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u w:val="single"/>
                                <w:lang w:val="en-NZ"/>
                              </w:rPr>
                              <w:t>Colour and decorate</w:t>
                            </w: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itannic Bold" w:hAnsi="Britannic Bold" w:cs="Britannic Bold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urlz MT" w:hAnsi="Curlz MT" w:cs="Curlz MT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36"/>
                                <w:szCs w:val="36"/>
                                <w:lang w:val="en-NZ"/>
                              </w:rPr>
                              <w:t>Separate the word into sylla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lat Brush;Times New Roman" w:hAnsi="Flat Brush;Times New Roman" w:cs="Flat Brush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lang w:val="en-NZ"/>
                              </w:rPr>
                              <w:t xml:space="preserve">Write an </w:t>
                            </w: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u w:val="single"/>
                                <w:lang w:val="en-NZ"/>
                              </w:rPr>
                              <w:t>enhanced</w:t>
                            </w: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lang w:val="en-NZ"/>
                              </w:rPr>
                              <w:t xml:space="preserve"> sentence underlining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lat Brush;Times New Roman" w:hAnsi="Flat Brush;Times New Roman" w:cs="Flat Brush;Times New Roman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lang w:val="en-NZ"/>
                              </w:rPr>
                              <w:t>highlighting or colouring the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lat Brush;Times New Roman" w:hAnsi="Flat Brush;Times New Roman" w:cs="Flat Brush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lang w:val="en-NZ"/>
                              </w:rPr>
                              <w:t xml:space="preserve">Use a </w:t>
                            </w: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dictionary</w:t>
                            </w: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lang w:val="en-NZ"/>
                              </w:rPr>
                              <w:t xml:space="preserve"> to find the meaning of the wor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ugrats;Times New Roman" w:hAnsi="Rugrats;Times New Roman" w:cs="Rugrats;Times New Roman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lang w:val="en-NZ"/>
                              </w:rPr>
                              <w:t>Write the meaning in your own wor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ugrats;Times New Roman" w:hAnsi="Rugrats;Times New Roman" w:cs="Rugrats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Rugrats;Times New Roman" w:ascii="Rugrats;Times New Roman" w:hAnsi="Rugrats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arket;Times New Roman" w:hAnsi="Market;Times New Roman" w:cs="Market;Times New Roman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Market;Times New Roman" w:ascii="Market;Times New Roman" w:hAnsi="Market;Times New Roman"/>
                                <w:sz w:val="32"/>
                                <w:szCs w:val="32"/>
                                <w:lang w:val="en-NZ"/>
                              </w:rPr>
                              <w:t>Write any word extensions of the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arket;Times New Roman" w:hAnsi="Market;Times New Roman" w:cs="Market;Times New Roman"/>
                                <w:sz w:val="14"/>
                                <w:szCs w:val="14"/>
                                <w:lang w:val="en-NZ"/>
                              </w:rPr>
                            </w:pPr>
                            <w:r>
                              <w:rPr>
                                <w:rFonts w:cs="Market;Times New Roman" w:ascii="Market;Times New Roman" w:hAnsi="Market;Times New Roman"/>
                                <w:sz w:val="14"/>
                                <w:szCs w:val="1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Pooh;Times New Roman" w:hAnsi="Pooh;Times New Roman" w:cs="Pooh;Times New Roman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Pooh;Times New Roman" w:ascii="Pooh;Times New Roman" w:hAnsi="Pooh;Times New Roman"/>
                                <w:sz w:val="32"/>
                                <w:szCs w:val="32"/>
                                <w:lang w:val="en-NZ"/>
                              </w:rPr>
                              <w:t>Write 4 synonyms + 2 antonyms for the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Woody;Times New Roman" w:hAnsi="Woody;Times New Roman" w:cs="Woody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Woody;Times New Roman" w:ascii="Woody;Times New Roman" w:hAnsi="Woody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Simpson;Times New Roman" w:hAnsi="Simpson;Times New Roman" w:cs="Simpson;Times New Roman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Simpson;Times New Roman" w:ascii="Simpson;Times New Roman" w:hAnsi="Simpson;Times New Roman"/>
                                <w:sz w:val="36"/>
                                <w:szCs w:val="36"/>
                                <w:lang w:val="en-NZ"/>
                              </w:rPr>
                              <w:t xml:space="preserve">Identify a chunk in the word. Record 10 other words with the same chunk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Simpson;Times New Roman" w:hAnsi="Simpson;Times New Roman" w:cs="Simpson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Simpson;Times New Roman" w:ascii="Simpson;Times New Roman" w:hAnsi="Simpson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;Times New Roman" w:hAnsi="Ravie;Times New Roman" w:cs="Ravie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 xml:space="preserve">Make sure your spelling is 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accurate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 xml:space="preserve">And your work is 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neat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;Times New Roman" w:hAnsi="Ravie;Times New Roman" w:cs="Ravie;Times New Roman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Woody;Times New Roman" w:ascii="Woody;Times New Roman" w:hAnsi="Woody;Times New Roman"/>
                                <w:sz w:val="28"/>
                                <w:szCs w:val="28"/>
                                <w:lang w:val="en-NZ"/>
                              </w:rPr>
                              <w:t xml:space="preserve">Use </w:t>
                            </w:r>
                            <w:r>
                              <w:rPr>
                                <w:rFonts w:cs="Woody;Times New Roman" w:ascii="Woody;Times New Roman" w:hAnsi="Woody;Times New Roman"/>
                                <w:b/>
                                <w:bCs/>
                                <w:sz w:val="52"/>
                                <w:szCs w:val="52"/>
                                <w:lang w:val="en-NZ"/>
                              </w:rPr>
                              <w:t>wonderful</w:t>
                            </w:r>
                            <w:r>
                              <w:rPr>
                                <w:rFonts w:cs="Woody;Times New Roman" w:ascii="Woody;Times New Roman" w:hAnsi="Woody;Times New Roman"/>
                                <w:sz w:val="28"/>
                                <w:szCs w:val="28"/>
                                <w:lang w:val="en-NZ"/>
                              </w:rPr>
                              <w:t xml:space="preserve"> presentation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528.25pt;mso-wrap-distance-left:2.9pt;mso-wrap-distance-right:2.9pt;mso-wrap-distance-top:2.9pt;mso-wrap-distance-bottom:2.9pt;margin-top:-72.5pt;mso-position-vertical-relative:text;margin-left:-42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NZ"/>
                        </w:rPr>
                        <w:t>Use a whole page of your book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ritannic Bold" w:hAnsi="Britannic Bold" w:cs="Britannic Bold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lang w:val="en-NZ"/>
                        </w:rPr>
                        <w:t>“</w:t>
                      </w: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lang w:val="en-NZ"/>
                        </w:rPr>
                        <w:t xml:space="preserve">Wordart” the word of the week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u w:val="single"/>
                          <w:lang w:val="en-NZ"/>
                        </w:rPr>
                        <w:t>Colour and decorate</w:t>
                      </w: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lang w:val="en-NZ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ritannic Bold" w:hAnsi="Britannic Bold" w:cs="Britannic Bold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Britannic Bold" w:ascii="Britannic Bold" w:hAnsi="Britannic Bold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urlz MT" w:hAnsi="Curlz MT" w:cs="Curlz MT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urlz MT" w:ascii="Curlz MT" w:hAnsi="Curlz MT"/>
                          <w:sz w:val="36"/>
                          <w:szCs w:val="36"/>
                          <w:lang w:val="en-NZ"/>
                        </w:rPr>
                        <w:t>Separate the word into syllables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lat Brush;Times New Roman" w:hAnsi="Flat Brush;Times New Roman" w:cs="Flat Brush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Flat Brush;Times New Roman" w:ascii="Flat Brush;Times New Roman" w:hAnsi="Flat Brush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lang w:val="en-NZ"/>
                        </w:rPr>
                        <w:t xml:space="preserve">Write an </w:t>
                      </w: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u w:val="single"/>
                          <w:lang w:val="en-NZ"/>
                        </w:rPr>
                        <w:t>enhanced</w:t>
                      </w: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lang w:val="en-NZ"/>
                        </w:rPr>
                        <w:t xml:space="preserve"> sentence underlining,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lat Brush;Times New Roman" w:hAnsi="Flat Brush;Times New Roman" w:cs="Flat Brush;Times New Roman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lang w:val="en-NZ"/>
                        </w:rPr>
                        <w:t>highlighting or colouring the word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lat Brush;Times New Roman" w:hAnsi="Flat Brush;Times New Roman" w:cs="Flat Brush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Flat Brush;Times New Roman" w:ascii="Flat Brush;Times New Roman" w:hAnsi="Flat Brush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lang w:val="en-NZ"/>
                        </w:rPr>
                        <w:t xml:space="preserve">Use a </w:t>
                      </w: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u w:val="single"/>
                          <w:lang w:val="en-NZ"/>
                        </w:rPr>
                        <w:t>dictionary</w:t>
                      </w: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lang w:val="en-NZ"/>
                        </w:rPr>
                        <w:t xml:space="preserve"> to find the meaning of the word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ugrats;Times New Roman" w:hAnsi="Rugrats;Times New Roman" w:cs="Rugrats;Times New Roman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lang w:val="en-NZ"/>
                        </w:rPr>
                        <w:t>Write the meaning in your own words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ugrats;Times New Roman" w:hAnsi="Rugrats;Times New Roman" w:cs="Rugrats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Rugrats;Times New Roman" w:ascii="Rugrats;Times New Roman" w:hAnsi="Rugrats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arket;Times New Roman" w:hAnsi="Market;Times New Roman" w:cs="Market;Times New Roman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Market;Times New Roman" w:ascii="Market;Times New Roman" w:hAnsi="Market;Times New Roman"/>
                          <w:sz w:val="32"/>
                          <w:szCs w:val="32"/>
                          <w:lang w:val="en-NZ"/>
                        </w:rPr>
                        <w:t>Write any word extensions of the word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arket;Times New Roman" w:hAnsi="Market;Times New Roman" w:cs="Market;Times New Roman"/>
                          <w:sz w:val="14"/>
                          <w:szCs w:val="14"/>
                          <w:lang w:val="en-NZ"/>
                        </w:rPr>
                      </w:pPr>
                      <w:r>
                        <w:rPr>
                          <w:rFonts w:cs="Market;Times New Roman" w:ascii="Market;Times New Roman" w:hAnsi="Market;Times New Roman"/>
                          <w:sz w:val="14"/>
                          <w:szCs w:val="1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Pooh;Times New Roman" w:hAnsi="Pooh;Times New Roman" w:cs="Pooh;Times New Roman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Pooh;Times New Roman" w:ascii="Pooh;Times New Roman" w:hAnsi="Pooh;Times New Roman"/>
                          <w:sz w:val="32"/>
                          <w:szCs w:val="32"/>
                          <w:lang w:val="en-NZ"/>
                        </w:rPr>
                        <w:t>Write 4 synonyms + 2 antonyms for the word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Woody;Times New Roman" w:hAnsi="Woody;Times New Roman" w:cs="Woody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Woody;Times New Roman" w:ascii="Woody;Times New Roman" w:hAnsi="Woody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Simpson;Times New Roman" w:hAnsi="Simpson;Times New Roman" w:cs="Simpson;Times New Roman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Simpson;Times New Roman" w:ascii="Simpson;Times New Roman" w:hAnsi="Simpson;Times New Roman"/>
                          <w:sz w:val="36"/>
                          <w:szCs w:val="36"/>
                          <w:lang w:val="en-NZ"/>
                        </w:rPr>
                        <w:t xml:space="preserve">Identify a chunk in the word. Record 10 other words with the same chunk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Simpson;Times New Roman" w:hAnsi="Simpson;Times New Roman" w:cs="Simpson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Simpson;Times New Roman" w:ascii="Simpson;Times New Roman" w:hAnsi="Simpson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;Times New Roman" w:hAnsi="Ravie;Times New Roman" w:cs="Ravie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Ravie;Times New Roman" w:ascii="Ravie;Times New Roman" w:hAnsi="Ravie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 xml:space="preserve">Make sure your spelling is 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u w:val="single"/>
                          <w:lang w:val="en-NZ"/>
                        </w:rPr>
                        <w:t>accurate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 xml:space="preserve">And your work is 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u w:val="single"/>
                          <w:lang w:val="en-NZ"/>
                        </w:rPr>
                        <w:t>neat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;Times New Roman" w:hAnsi="Ravie;Times New Roman" w:cs="Ravie;Times New Roman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Woody;Times New Roman" w:ascii="Woody;Times New Roman" w:hAnsi="Woody;Times New Roman"/>
                          <w:sz w:val="28"/>
                          <w:szCs w:val="28"/>
                          <w:lang w:val="en-NZ"/>
                        </w:rPr>
                        <w:t xml:space="preserve">Use </w:t>
                      </w:r>
                      <w:r>
                        <w:rPr>
                          <w:rFonts w:cs="Woody;Times New Roman" w:ascii="Woody;Times New Roman" w:hAnsi="Woody;Times New Roman"/>
                          <w:b/>
                          <w:bCs/>
                          <w:sz w:val="52"/>
                          <w:szCs w:val="52"/>
                          <w:lang w:val="en-NZ"/>
                        </w:rPr>
                        <w:t>wonderful</w:t>
                      </w:r>
                      <w:r>
                        <w:rPr>
                          <w:rFonts w:cs="Woody;Times New Roman" w:ascii="Woody;Times New Roman" w:hAnsi="Woody;Times New Roman"/>
                          <w:sz w:val="28"/>
                          <w:szCs w:val="28"/>
                          <w:lang w:val="en-NZ"/>
                        </w:rPr>
                        <w:t xml:space="preserve"> pres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489450</wp:posOffset>
                </wp:positionH>
                <wp:positionV relativeFrom="paragraph">
                  <wp:posOffset>-920750</wp:posOffset>
                </wp:positionV>
                <wp:extent cx="5041900" cy="67087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670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NZ"/>
                              </w:rPr>
                              <w:t>Use a whole page of your boo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itannic Bold" w:hAnsi="Britannic Bold" w:cs="Britannic Bold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lang w:val="en-NZ"/>
                              </w:rPr>
                              <w:t>“</w:t>
                            </w: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lang w:val="en-NZ"/>
                              </w:rPr>
                              <w:t xml:space="preserve">Wordart” the word of the week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u w:val="single"/>
                                <w:lang w:val="en-NZ"/>
                              </w:rPr>
                              <w:t>Colour and decorate</w:t>
                            </w:r>
                            <w:r>
                              <w:rPr>
                                <w:rFonts w:cs="Britannic Bold" w:ascii="Britannic Bold" w:hAnsi="Britannic Bold"/>
                                <w:sz w:val="36"/>
                                <w:szCs w:val="36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ritannic Bold" w:hAnsi="Britannic Bold" w:cs="Britannic Bold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urlz MT" w:hAnsi="Curlz MT" w:cs="Curlz MT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36"/>
                                <w:szCs w:val="36"/>
                                <w:lang w:val="en-NZ"/>
                              </w:rPr>
                              <w:t>Separate the word into sylla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lat Brush;Times New Roman" w:hAnsi="Flat Brush;Times New Roman" w:cs="Flat Brush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lang w:val="en-NZ"/>
                              </w:rPr>
                              <w:t xml:space="preserve">Write an </w:t>
                            </w: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u w:val="single"/>
                                <w:lang w:val="en-NZ"/>
                              </w:rPr>
                              <w:t>enhanced</w:t>
                            </w: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lang w:val="en-NZ"/>
                              </w:rPr>
                              <w:t xml:space="preserve"> sentence underlining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lat Brush;Times New Roman" w:hAnsi="Flat Brush;Times New Roman" w:cs="Flat Brush;Times New Roman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36"/>
                                <w:szCs w:val="36"/>
                                <w:lang w:val="en-NZ"/>
                              </w:rPr>
                              <w:t>highlighting or colouring the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Flat Brush;Times New Roman" w:hAnsi="Flat Brush;Times New Roman" w:cs="Flat Brush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Flat Brush;Times New Roman" w:ascii="Flat Brush;Times New Roman" w:hAnsi="Flat Brush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lang w:val="en-NZ"/>
                              </w:rPr>
                              <w:t xml:space="preserve">Use a </w:t>
                            </w: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dictionary</w:t>
                            </w: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lang w:val="en-NZ"/>
                              </w:rPr>
                              <w:t xml:space="preserve"> to find the meaning of the wor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ugrats;Times New Roman" w:hAnsi="Rugrats;Times New Roman" w:cs="Rugrats;Times New Roman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Rugrats;Times New Roman" w:ascii="Rugrats;Times New Roman" w:hAnsi="Rugrats;Times New Roman"/>
                                <w:sz w:val="32"/>
                                <w:szCs w:val="32"/>
                                <w:lang w:val="en-NZ"/>
                              </w:rPr>
                              <w:t>Write the meaning in your own wor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ugrats;Times New Roman" w:hAnsi="Rugrats;Times New Roman" w:cs="Rugrats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Rugrats;Times New Roman" w:ascii="Rugrats;Times New Roman" w:hAnsi="Rugrats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arket;Times New Roman" w:hAnsi="Market;Times New Roman" w:cs="Market;Times New Roman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Market;Times New Roman" w:ascii="Market;Times New Roman" w:hAnsi="Market;Times New Roman"/>
                                <w:sz w:val="32"/>
                                <w:szCs w:val="32"/>
                                <w:lang w:val="en-NZ"/>
                              </w:rPr>
                              <w:t>Write any word extensions of the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arket;Times New Roman" w:hAnsi="Market;Times New Roman" w:cs="Market;Times New Roman"/>
                                <w:sz w:val="14"/>
                                <w:szCs w:val="14"/>
                                <w:lang w:val="en-NZ"/>
                              </w:rPr>
                            </w:pPr>
                            <w:r>
                              <w:rPr>
                                <w:rFonts w:cs="Market;Times New Roman" w:ascii="Market;Times New Roman" w:hAnsi="Market;Times New Roman"/>
                                <w:sz w:val="14"/>
                                <w:szCs w:val="1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Pooh;Times New Roman" w:hAnsi="Pooh;Times New Roman" w:cs="Pooh;Times New Roman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Pooh;Times New Roman" w:ascii="Pooh;Times New Roman" w:hAnsi="Pooh;Times New Roman"/>
                                <w:sz w:val="32"/>
                                <w:szCs w:val="32"/>
                                <w:lang w:val="en-NZ"/>
                              </w:rPr>
                              <w:t>Write 4 synonyms + 2 antonyms for the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Woody;Times New Roman" w:hAnsi="Woody;Times New Roman" w:cs="Woody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Woody;Times New Roman" w:ascii="Woody;Times New Roman" w:hAnsi="Woody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Simpson;Times New Roman" w:hAnsi="Simpson;Times New Roman" w:cs="Simpson;Times New Roman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Simpson;Times New Roman" w:ascii="Simpson;Times New Roman" w:hAnsi="Simpson;Times New Roman"/>
                                <w:sz w:val="36"/>
                                <w:szCs w:val="36"/>
                                <w:lang w:val="en-NZ"/>
                              </w:rPr>
                              <w:t xml:space="preserve">Identify a chunk in the word. Record 10 other words with the same chunk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Simpson;Times New Roman" w:hAnsi="Simpson;Times New Roman" w:cs="Simpson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Simpson;Times New Roman" w:ascii="Simpson;Times New Roman" w:hAnsi="Simpson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;Times New Roman" w:hAnsi="Ravie;Times New Roman" w:cs="Ravie;Times New Roman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 xml:space="preserve">Make sure your spelling is 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accurate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 xml:space="preserve">And your work is 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neat</w:t>
                            </w: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;Times New Roman" w:hAnsi="Ravie;Times New Roman" w:cs="Ravie;Times New Roman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Ravie;Times New Roman" w:ascii="Ravie;Times New Roman" w:hAnsi="Ravie;Times New Roman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Woody;Times New Roman" w:ascii="Woody;Times New Roman" w:hAnsi="Woody;Times New Roman"/>
                                <w:sz w:val="28"/>
                                <w:szCs w:val="28"/>
                                <w:lang w:val="en-NZ"/>
                              </w:rPr>
                              <w:t xml:space="preserve">Use </w:t>
                            </w:r>
                            <w:r>
                              <w:rPr>
                                <w:rFonts w:cs="Woody;Times New Roman" w:ascii="Woody;Times New Roman" w:hAnsi="Woody;Times New Roman"/>
                                <w:b/>
                                <w:bCs/>
                                <w:sz w:val="52"/>
                                <w:szCs w:val="52"/>
                                <w:lang w:val="en-NZ"/>
                              </w:rPr>
                              <w:t>wonderful</w:t>
                            </w:r>
                            <w:r>
                              <w:rPr>
                                <w:rFonts w:cs="Woody;Times New Roman" w:ascii="Woody;Times New Roman" w:hAnsi="Woody;Times New Roman"/>
                                <w:sz w:val="28"/>
                                <w:szCs w:val="28"/>
                                <w:lang w:val="en-NZ"/>
                              </w:rPr>
                              <w:t xml:space="preserve"> presentation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pt;height:528.25pt;mso-wrap-distance-left:2.9pt;mso-wrap-distance-right:2.9pt;mso-wrap-distance-top:2.9pt;mso-wrap-distance-bottom:2.9pt;margin-top:-72.5pt;mso-position-vertical-relative:text;margin-left:353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NZ"/>
                        </w:rPr>
                        <w:t>Use a whole page of your book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ritannic Bold" w:hAnsi="Britannic Bold" w:cs="Britannic Bold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lang w:val="en-NZ"/>
                        </w:rPr>
                        <w:t>“</w:t>
                      </w: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lang w:val="en-NZ"/>
                        </w:rPr>
                        <w:t xml:space="preserve">Wordart” the word of the week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u w:val="single"/>
                          <w:lang w:val="en-NZ"/>
                        </w:rPr>
                        <w:t>Colour and decorate</w:t>
                      </w:r>
                      <w:r>
                        <w:rPr>
                          <w:rFonts w:cs="Britannic Bold" w:ascii="Britannic Bold" w:hAnsi="Britannic Bold"/>
                          <w:sz w:val="36"/>
                          <w:szCs w:val="36"/>
                          <w:lang w:val="en-NZ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ritannic Bold" w:hAnsi="Britannic Bold" w:cs="Britannic Bold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Britannic Bold" w:ascii="Britannic Bold" w:hAnsi="Britannic Bold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urlz MT" w:hAnsi="Curlz MT" w:cs="Curlz MT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urlz MT" w:ascii="Curlz MT" w:hAnsi="Curlz MT"/>
                          <w:sz w:val="36"/>
                          <w:szCs w:val="36"/>
                          <w:lang w:val="en-NZ"/>
                        </w:rPr>
                        <w:t>Separate the word into syllables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lat Brush;Times New Roman" w:hAnsi="Flat Brush;Times New Roman" w:cs="Flat Brush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Flat Brush;Times New Roman" w:ascii="Flat Brush;Times New Roman" w:hAnsi="Flat Brush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lang w:val="en-NZ"/>
                        </w:rPr>
                        <w:t xml:space="preserve">Write an </w:t>
                      </w: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u w:val="single"/>
                          <w:lang w:val="en-NZ"/>
                        </w:rPr>
                        <w:t>enhanced</w:t>
                      </w: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lang w:val="en-NZ"/>
                        </w:rPr>
                        <w:t xml:space="preserve"> sentence underlining,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lat Brush;Times New Roman" w:hAnsi="Flat Brush;Times New Roman" w:cs="Flat Brush;Times New Roman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Flat Brush;Times New Roman" w:ascii="Flat Brush;Times New Roman" w:hAnsi="Flat Brush;Times New Roman"/>
                          <w:sz w:val="36"/>
                          <w:szCs w:val="36"/>
                          <w:lang w:val="en-NZ"/>
                        </w:rPr>
                        <w:t>highlighting or colouring the word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Flat Brush;Times New Roman" w:hAnsi="Flat Brush;Times New Roman" w:cs="Flat Brush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Flat Brush;Times New Roman" w:ascii="Flat Brush;Times New Roman" w:hAnsi="Flat Brush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lang w:val="en-NZ"/>
                        </w:rPr>
                        <w:t xml:space="preserve">Use a </w:t>
                      </w: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u w:val="single"/>
                          <w:lang w:val="en-NZ"/>
                        </w:rPr>
                        <w:t>dictionary</w:t>
                      </w: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lang w:val="en-NZ"/>
                        </w:rPr>
                        <w:t xml:space="preserve"> to find the meaning of the word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ugrats;Times New Roman" w:hAnsi="Rugrats;Times New Roman" w:cs="Rugrats;Times New Roman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Rugrats;Times New Roman" w:ascii="Rugrats;Times New Roman" w:hAnsi="Rugrats;Times New Roman"/>
                          <w:sz w:val="32"/>
                          <w:szCs w:val="32"/>
                          <w:lang w:val="en-NZ"/>
                        </w:rPr>
                        <w:t>Write the meaning in your own words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ugrats;Times New Roman" w:hAnsi="Rugrats;Times New Roman" w:cs="Rugrats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Rugrats;Times New Roman" w:ascii="Rugrats;Times New Roman" w:hAnsi="Rugrats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arket;Times New Roman" w:hAnsi="Market;Times New Roman" w:cs="Market;Times New Roman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Market;Times New Roman" w:ascii="Market;Times New Roman" w:hAnsi="Market;Times New Roman"/>
                          <w:sz w:val="32"/>
                          <w:szCs w:val="32"/>
                          <w:lang w:val="en-NZ"/>
                        </w:rPr>
                        <w:t>Write any word extensions of the word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arket;Times New Roman" w:hAnsi="Market;Times New Roman" w:cs="Market;Times New Roman"/>
                          <w:sz w:val="14"/>
                          <w:szCs w:val="14"/>
                          <w:lang w:val="en-NZ"/>
                        </w:rPr>
                      </w:pPr>
                      <w:r>
                        <w:rPr>
                          <w:rFonts w:cs="Market;Times New Roman" w:ascii="Market;Times New Roman" w:hAnsi="Market;Times New Roman"/>
                          <w:sz w:val="14"/>
                          <w:szCs w:val="1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Pooh;Times New Roman" w:hAnsi="Pooh;Times New Roman" w:cs="Pooh;Times New Roman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Pooh;Times New Roman" w:ascii="Pooh;Times New Roman" w:hAnsi="Pooh;Times New Roman"/>
                          <w:sz w:val="32"/>
                          <w:szCs w:val="32"/>
                          <w:lang w:val="en-NZ"/>
                        </w:rPr>
                        <w:t>Write 4 synonyms + 2 antonyms for the word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Woody;Times New Roman" w:hAnsi="Woody;Times New Roman" w:cs="Woody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Woody;Times New Roman" w:ascii="Woody;Times New Roman" w:hAnsi="Woody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Simpson;Times New Roman" w:hAnsi="Simpson;Times New Roman" w:cs="Simpson;Times New Roman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Simpson;Times New Roman" w:ascii="Simpson;Times New Roman" w:hAnsi="Simpson;Times New Roman"/>
                          <w:sz w:val="36"/>
                          <w:szCs w:val="36"/>
                          <w:lang w:val="en-NZ"/>
                        </w:rPr>
                        <w:t xml:space="preserve">Identify a chunk in the word. Record 10 other words with the same chunk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Simpson;Times New Roman" w:hAnsi="Simpson;Times New Roman" w:cs="Simpson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Simpson;Times New Roman" w:ascii="Simpson;Times New Roman" w:hAnsi="Simpson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;Times New Roman" w:hAnsi="Ravie;Times New Roman" w:cs="Ravie;Times New Roman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Ravie;Times New Roman" w:ascii="Ravie;Times New Roman" w:hAnsi="Ravie;Times New Roman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 xml:space="preserve">Make sure your spelling is 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u w:val="single"/>
                          <w:lang w:val="en-NZ"/>
                        </w:rPr>
                        <w:t>accurate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 xml:space="preserve">And your work is 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u w:val="single"/>
                          <w:lang w:val="en-NZ"/>
                        </w:rPr>
                        <w:t>neat</w:t>
                      </w: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;Times New Roman" w:hAnsi="Ravie;Times New Roman" w:cs="Ravie;Times New Roman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Ravie;Times New Roman" w:ascii="Ravie;Times New Roman" w:hAnsi="Ravie;Times New Roman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Woody;Times New Roman" w:ascii="Woody;Times New Roman" w:hAnsi="Woody;Times New Roman"/>
                          <w:sz w:val="28"/>
                          <w:szCs w:val="28"/>
                          <w:lang w:val="en-NZ"/>
                        </w:rPr>
                        <w:t xml:space="preserve">Use </w:t>
                      </w:r>
                      <w:r>
                        <w:rPr>
                          <w:rFonts w:cs="Woody;Times New Roman" w:ascii="Woody;Times New Roman" w:hAnsi="Woody;Times New Roman"/>
                          <w:b/>
                          <w:bCs/>
                          <w:sz w:val="52"/>
                          <w:szCs w:val="52"/>
                          <w:lang w:val="en-NZ"/>
                        </w:rPr>
                        <w:t>wonderful</w:t>
                      </w:r>
                      <w:r>
                        <w:rPr>
                          <w:rFonts w:cs="Woody;Times New Roman" w:ascii="Woody;Times New Roman" w:hAnsi="Woody;Times New Roman"/>
                          <w:sz w:val="28"/>
                          <w:szCs w:val="28"/>
                          <w:lang w:val="en-NZ"/>
                        </w:rPr>
                        <w:t xml:space="preserve"> pres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Curlz MT">
    <w:charset w:val="00"/>
    <w:family w:val="auto"/>
    <w:pitch w:val="variable"/>
  </w:font>
  <w:font w:name="Flat Brush">
    <w:altName w:val="Times New Roman"/>
    <w:charset w:val="00"/>
    <w:family w:val="auto"/>
    <w:pitch w:val="default"/>
  </w:font>
  <w:font w:name="Rugrats">
    <w:altName w:val="Times New Roman"/>
    <w:charset w:val="00"/>
    <w:family w:val="auto"/>
    <w:pitch w:val="default"/>
  </w:font>
  <w:font w:name="Market">
    <w:altName w:val="Times New Roman"/>
    <w:charset w:val="00"/>
    <w:family w:val="auto"/>
    <w:pitch w:val="default"/>
  </w:font>
  <w:font w:name="Pooh">
    <w:altName w:val="Times New Roman"/>
    <w:charset w:val="00"/>
    <w:family w:val="auto"/>
    <w:pitch w:val="default"/>
  </w:font>
  <w:font w:name="Woody">
    <w:altName w:val="Times New Roman"/>
    <w:charset w:val="00"/>
    <w:family w:val="auto"/>
    <w:pitch w:val="default"/>
  </w:font>
  <w:font w:name="Simpson">
    <w:altName w:val="Times New Roman"/>
    <w:charset w:val="00"/>
    <w:family w:val="auto"/>
    <w:pitch w:val="default"/>
  </w:font>
  <w:font w:name="Ravie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05:00Z</dcterms:created>
  <dc:creator>Charles &amp; Annette</dc:creator>
  <dc:description/>
  <cp:keywords/>
  <dc:language>en-US</dc:language>
  <cp:lastModifiedBy>Charles</cp:lastModifiedBy>
  <dcterms:modified xsi:type="dcterms:W3CDTF">2009-08-16T21:48:00Z</dcterms:modified>
  <cp:revision>2</cp:revision>
  <dc:subject/>
  <dc:title/>
</cp:coreProperties>
</file>